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36565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37397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16498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93080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90130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30184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208212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60566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59807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05153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15524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37307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435790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27362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71790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742117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98786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13422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73177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72150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92377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283116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20268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99302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63532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07103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