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56325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0295466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3672059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0268924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1129204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9498722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0209292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9707046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9745801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871367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14186472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962973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2243917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13559202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454548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037598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3925025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2889519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2938816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5642396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2578366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4703328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683916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4524637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1844280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747288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