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84915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81238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04871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00477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83375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11078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71917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30455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01321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0820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80038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95773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015072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90851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191534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78314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5661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77836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13714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85950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03901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261616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80137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12172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83492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52728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