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905080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429205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6278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090291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556355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617055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814293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4373389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2007129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770724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721507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73027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1548240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404354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191767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55801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4984853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379915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339651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29010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123694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9634474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695536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47403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648471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908610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