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6430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938592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100400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94881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386389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2009130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215506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01770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340237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099438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00506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61399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95090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388262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35216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71040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1934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63257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32415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3453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87352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740577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95503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680950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53294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46761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