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508826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70641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76509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581293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434122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6171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38196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147852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333925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75678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3063642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080436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757347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37435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62796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27892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652143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79228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51452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442206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149443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6388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74681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655384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878288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982422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303798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528635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744987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59561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03951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9033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065607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65380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03091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459907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51641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68026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657498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62856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6388555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54729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492170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47513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966678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66966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50167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124466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93924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532814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341748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674817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72729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581012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177953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859726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53994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