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11049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046925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67788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46796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264189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177267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23083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35984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166647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38504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95407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751186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06782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668392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86547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3866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52202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03171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620196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234179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115437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682573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89324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82512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66794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03132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