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776538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25874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205317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797375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70188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19799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201982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81693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229534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23389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933704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893332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37523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074552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54730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02809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29237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673819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457573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135890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796455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25226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841783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199348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086437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86346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