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2258921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468618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727199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0218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6638763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683498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648949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127409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4059879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534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011905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068273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374180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78294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85715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81782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876624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935470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141795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6890653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972322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0584938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1033572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1399590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423375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53080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