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505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64147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93418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0322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99125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2060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98986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96271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31091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888435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47109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57448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27068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80486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60413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36941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73930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37749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24576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9808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12901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19660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45710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56902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84615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11722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4442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2000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01029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27377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820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8406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42403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5282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8677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8984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74703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76848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18506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65833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63310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54576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68747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55846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