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67204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65178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57686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68670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54434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81853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90386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75515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5883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06866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83163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5716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06710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52910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77260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78327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10845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09381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87697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28042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2187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4474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92951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64517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61090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69480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92702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15994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74297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39316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35330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64560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96493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60773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78066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83429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03761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65449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15723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33984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15396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75650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63865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50228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82429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25490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82957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38297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285227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875143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67711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6497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7759291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13155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79105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285446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