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38112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74613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23853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32684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82456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89371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18482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81631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47349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50785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15895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17003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09297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6472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44954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9105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28909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89279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9556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90057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81908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37846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50441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61502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0144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77434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86848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99461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19007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95180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75876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97064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012696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09865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93650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64015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24646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31645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29993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18003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15877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30391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33601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81952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94394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025751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649842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14619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85180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83998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563105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7424526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249800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99932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12743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764271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