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417264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68474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858630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692595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92026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187662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127906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097901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250493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516760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83717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299925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875640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