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1810417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377854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6294184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533066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033125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874971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996858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630695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388031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52165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3231428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926762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068199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835811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9506635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656034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77472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13300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005202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099915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4093011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3012133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424060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0490224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3988730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6809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