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05334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023023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77990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09145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92569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697610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17675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20161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530066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77254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322828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794890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422280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824403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523482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46706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68631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141606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14625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12236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35827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035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90057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85580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352952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5386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