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0427613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4962988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392272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2173431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974160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496418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825662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0706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9394654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0548563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6131926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313549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8440322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75264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477175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065911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169320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415715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422733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2920314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0371353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5525946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3164954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864300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6417083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627330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