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5483969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4899654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635150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7604483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3094897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233629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9927303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2749176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3779538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458622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550113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388464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6050741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3365529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745649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494872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1853218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11537525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5291798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727355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4304471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6971266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6041092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9430679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5534906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710115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