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08696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446936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367228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54380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042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07532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76306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981740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31356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57873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48527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414533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53373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227222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319065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926315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136800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28243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91712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741246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132994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437510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963783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939144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32706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876201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