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6999735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53931780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9899608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6896393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443053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39003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2061120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2390876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6367193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054308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867319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5855626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0046483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6224861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5472916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4549896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3358040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80428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14049734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8463755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1633690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815364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3552233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3433663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2448295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6535240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