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622363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210017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3899942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590398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358483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60073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183468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9524726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9025982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4120333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535617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137945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0271089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79483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7011226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841935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94901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12632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720856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257967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511292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74132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650817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353807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475873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26566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