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4500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4665555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4414329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947967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9730879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3065077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4607813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8911407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8885121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628092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1098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820312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701869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1400457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269101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794277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951456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158570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383533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555680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391416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019626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074057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4056088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751596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640434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