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4562758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016226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972992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9139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391026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678052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162220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0732528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927667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3092586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922935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918130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53134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25693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705999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7482923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62497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884032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218887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6312419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098429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033870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954416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97085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780747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646068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359614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221653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213759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342329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1183110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272735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405668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07212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855253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663635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5600675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361841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82453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5033970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57198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6889457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315218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9367449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527672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33037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476730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738379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644089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860146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257626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400406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0386347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4402628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4298693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0273448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706371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