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495211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385388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369704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9520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159143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80448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34457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648352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6255985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341400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22665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745653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802490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289680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116512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228952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82092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09651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3982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09297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933735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083815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599842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32984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94751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445268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