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11279319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8720260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3249761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3514260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1338853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7982145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6165447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9918544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2562575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9994352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6522072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1996976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7190293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5975566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2844664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4418176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4172140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2614021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4695825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7697161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7618940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882960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1332619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5703024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6663785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36248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