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586175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7310377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6475663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617548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0455563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2658208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8092709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5836380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4553837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788423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1490403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606499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7982906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9505170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863450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3035434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7552631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4072861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21773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9877166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9625069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9208722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412257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5409850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0947526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872800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