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78038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024203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08494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17515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3253238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55314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63811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34131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07510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871509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75397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51125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29096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18962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82617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20667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42405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73464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48717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28768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06729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89480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64683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55034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620849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20467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854107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810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03883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44680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68366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98231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65089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62054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53115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11985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35085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67952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7652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002207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57442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90723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63149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08925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