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75829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1639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19627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81795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06804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22344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16515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03494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128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5344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52917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04093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08178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89272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76444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06820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66339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11147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45757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71684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23122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09615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41629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8743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408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41771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34562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49084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88928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883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86657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57861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62825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75837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67982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26514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71854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07530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18318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31185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90939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03545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50616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11524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54649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995542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99866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01390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12865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1001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88058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50050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84234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9678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79461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97163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