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43590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281566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49455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522885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738545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10082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460091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586288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386244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87355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914385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104902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054737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326677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5289555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117268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63140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456681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639540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093051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544973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647644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27199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8689513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7428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03141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020108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7332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600339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34863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39831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219919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05376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132416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725269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467538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589137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760325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970482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2404284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720883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112915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770334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350271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364179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131448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6227397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584088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7679486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7260087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517341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9198749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5228485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125523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118786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814975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