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12709744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7576269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0443373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03517490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0165451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4395104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5165377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69964390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31056189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8131652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2218327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966169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74228996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