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943112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4040832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8356664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7142924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5913854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7349449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5847893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0791256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2774809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233490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2663170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10465606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0475706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2382425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9490991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3057329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1819140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2995226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4832357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5842375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245460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7338183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9856523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5156553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3055136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1994280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