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70665622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45771518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916540760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57160026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352378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4485101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123300235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663736529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733230254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93661139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8526145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67301550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310955513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