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84670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20244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057436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415781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65017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771642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312637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183782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967277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5088255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945042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45334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812196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136843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939792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14013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30879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995987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38904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986829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608800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410458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761172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705862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30318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928014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947559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12886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59072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68099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86927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4981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059958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868820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11701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558487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40236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62756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468425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67642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05730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04943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006649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96330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012480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663609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9703385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074331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8410939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2284956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2342693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9487003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914718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365121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211107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792429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