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467965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834527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2765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69844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278252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8340445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304013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34247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237427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067536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33396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795500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096970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079706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343987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08582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226306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367859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44205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901283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62252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36978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299999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328625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363313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528412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930417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159338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69715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67006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8885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56226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42643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56268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407159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619807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71522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89605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501586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90133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71475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49773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43244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49182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96860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56101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093927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13338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444573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11065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456420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60061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92363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102995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59563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94305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31608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