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2418511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788720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7455560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096295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774142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866946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375192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1622395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6848906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9464403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459535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120984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5317727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3819930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2685049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1351522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9411579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8371876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3855116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7243273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345281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2943511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461421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3902452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486104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018087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