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1973281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0021918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284338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7803179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5057900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9242708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7260158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70511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0839839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093133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33352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348985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4550689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3817343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92071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6255590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24061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298743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0137084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982309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771658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602162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014532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2037715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173227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459555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