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1731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35825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16307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3471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3560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28976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02149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57951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1631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04806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99299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74556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67565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61160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23416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81823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81133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88785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20821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89857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2726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64560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53443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38250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0701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79411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916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91322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61007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28882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12034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53365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0085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49201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54329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74296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17290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67904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855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0875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70080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60457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83622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4525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83090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84890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69306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58979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69159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28174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71420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47468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3363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263402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77815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19578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