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9986020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8628979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6335809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5751100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12069235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5375916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7724929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4733378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0776174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7491774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3046393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5013709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4412844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1665583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6842856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5781527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337044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6476809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7398072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4741613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9989163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12794987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115005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8205411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4333726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9413416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