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0171964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4810241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296351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75357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7965947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966193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9012588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8287390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500834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8409913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134064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1980032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6177644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53409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7134070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4260724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8963866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182934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3208320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1114172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1178832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6433197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763297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50204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7956811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272082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