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8009226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8313197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7646513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0755155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4322117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3112980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4072485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6778314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3243032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435290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1376619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9826781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8059675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0669666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4347735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5580217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5921357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7334374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3711676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6567214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850526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1456892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1744986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4786864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6315724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758842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