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031297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7815028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0407683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4715176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1027872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2937898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6971446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7448928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6238493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321111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826931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0838966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7210841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0174283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4948624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426704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778640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9400435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5181170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545360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6671790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8679398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660445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5612465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0175764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168342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