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99840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25303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75249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20902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25496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10099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97341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8876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1641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535365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95013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80466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12174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55964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762143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23814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22403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61237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36967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94195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47180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50264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35295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57078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13965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6316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32878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37460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04134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88241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32397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482059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10104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85080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85701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14263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46660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78419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64225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92378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07185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71270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66638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087425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