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02417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78999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783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492170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48404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88774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985088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945985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639926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383276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70792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737573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53807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77868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116076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348837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129293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32259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393123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915475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613512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994153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29975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39342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23901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813527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