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729808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573572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0969969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010382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157162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279419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73595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988224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452239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07434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1147981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50438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58428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792508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560839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076591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483180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08560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917359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323306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7460363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975368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65842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18428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815522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1941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