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7766581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5270396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70331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199845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14193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54251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781178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27727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062702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540741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881364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913413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834874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22152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11819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992560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53843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5708371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60208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907460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632538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20285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384180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347392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900049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63478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