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288923540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2025579693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617783074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888528492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05821154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24804096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27922791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2146261115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621514256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527342197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902909992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829611615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398050877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843251044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988666211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95072010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24639266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42283566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685277031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287697795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000096496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076867504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60962377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636334531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831447048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82505849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