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Pliskin" w:hAnsi="Pliskin"/>
          <w:sz w:val="48"/>
        </w:rPr>
        <w:t>JOHN CARPENTER’S “ESCAPE FROM NEW YORK”‚DEBRA HILL‹</w:t>
      </w:r>
    </w:p>
    <w:p>
      <w:pPr>
        <w:pStyle w:val="Normal"/>
        <w:bidi w:val="0"/>
        <w:jc w:val="center"/>
        <w:rPr/>
      </w:pPr>
      <w:r>
        <w:rPr>
          <w:rFonts w:ascii="Pliskin" w:hAnsi="Pliskin"/>
          <w:sz w:val="48"/>
        </w:rPr>
        <w:t>âKURT RUSSELL LEE VAN CLEEF ERNEST BORGNINE SEASON HUBLEY</w:t>
      </w:r>
    </w:p>
    <w:p>
      <w:pPr>
        <w:pStyle w:val="Normal"/>
        <w:bidi w:val="0"/>
        <w:jc w:val="center"/>
        <w:rPr/>
      </w:pPr>
      <w:r>
        <w:rPr>
          <w:rFonts w:ascii="Pliskin" w:hAnsi="Pliskin"/>
          <w:sz w:val="48"/>
        </w:rPr>
        <w:t>HARRY DEAN STANTONø“BRAIN” ADRIENNE BARBEAUø“MAGGIE”</w:t>
      </w:r>
    </w:p>
    <w:p>
      <w:pPr>
        <w:pStyle w:val="Normal"/>
        <w:bidi w:val="0"/>
        <w:jc w:val="center"/>
        <w:rPr/>
      </w:pPr>
      <w:r>
        <w:rPr>
          <w:rFonts w:ascii="Pliskin" w:hAnsi="Pliskin"/>
          <w:sz w:val="48"/>
        </w:rPr>
        <w:t>gDEAN CUNDEY fJOE ALVES aJOHN CARPENTER &amp; NICK CASTLE</w:t>
      </w:r>
    </w:p>
    <w:p>
      <w:pPr>
        <w:pStyle w:val="Normal"/>
        <w:bidi w:val="0"/>
        <w:jc w:val="center"/>
        <w:rPr/>
      </w:pPr>
      <w:r>
        <w:rPr>
          <w:rFonts w:ascii="Pliskin" w:hAnsi="Pliskin"/>
          <w:sz w:val="48"/>
        </w:rPr>
        <w:t>jLARRY FRANCO &amp; DEBRA HILL kJOHN CARPENTE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iski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