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604942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820015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440211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725701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6334805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167614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225991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725830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637663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4348777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064037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364169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134337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397572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9103261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12329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055401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82662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742509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230666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845815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1039757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751948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142004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265760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845590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45183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65229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408252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191892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279488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07821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4626582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30495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202335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22390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121156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376564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947696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059642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438262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017231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68398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1826618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