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5671164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9032811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087834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8716978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0584498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8352766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8271134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2968495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2783766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886310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9999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689318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8240164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4520217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385511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7830427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137246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802761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1164931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030857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9618555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7963160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8583643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9324022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721549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679194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