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49759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9780416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253541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749046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53102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613853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9054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527227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140608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02756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27362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346024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659917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292092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6741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67984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119463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839472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06499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967612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601394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349434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462580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1032780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47349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7236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