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30378709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6805696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7462925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924727733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41077621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91995683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717158236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4801856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670408960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93286857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9204215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18387284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800705153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