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5514996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5770351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9274748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896153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0253361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3419710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407604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128957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1089187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5642685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0989866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4065145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6212368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1669852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325279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154987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2413496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774962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7298113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1249114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6329202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2264214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5358020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917409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707890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008320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