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7648420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5175177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3898335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0780169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860247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7033459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3162632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3157068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6296290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161966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0239225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5113605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7692796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5640679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6201538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2840465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775926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8780647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5912334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802385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9620632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6054102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2050369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6832822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3889012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6983296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