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0428668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5244173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5486897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5756763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5416550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3136252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1659184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6159350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1238033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3817821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1801899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0381570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2435977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8566566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13289506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7991001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3500265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0463854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7907358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6126372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6505299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4952925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3100404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8133473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4562020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4612039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8226116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5857577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7287132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469032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5861638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9272116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0779012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2046832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0329270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5329572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7814895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2500945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8276653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7676527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8852816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044707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9519950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8514445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81408567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8857864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6163103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09849116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877070379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296038990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735544295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876270589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966723081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37894195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1600670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53906494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