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96790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1716181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60721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29761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747833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9203063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1183704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371390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347842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0138517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5375395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5983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14180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250757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6408379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5303570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654230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057784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209314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7552583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3304323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068511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2294552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198613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4309247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61118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