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701441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388467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58145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960506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90448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409908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85364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624905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913695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233275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32178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962321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406355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273550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24734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27535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672435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48789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52407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121434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689100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835965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086734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974957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3414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010968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884146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449963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04459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696905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6576894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401603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535576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3423962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58593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470888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0261832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61216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130955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4087884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470963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601065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05704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971270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7329990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995431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861105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6027406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7287194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376943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222596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5311654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70358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634329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559844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1208405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589284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