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85073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88011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44875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46382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58178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58800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24739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21208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88369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55322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60628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0694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46854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02535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93587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9112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19463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31310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49134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56032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94837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56136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02224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3999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6592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75671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95655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79305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8577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45277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38756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60359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41233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15338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40038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395301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72740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73997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80375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012695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51140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34232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02080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87793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9692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19355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58877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411761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562197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71147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5485688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84031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62001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504070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417804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86462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