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0189576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858060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8666712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268401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871175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464706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946354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688702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7746649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5238481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213118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80086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303437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6680142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8452184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4634551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724599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9399372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8584129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322002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092509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41239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035813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4937552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109675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329195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