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067297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789966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6003809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2441318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510512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30280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63987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8838281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969103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587781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50146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657641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6771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838545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361857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452393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226974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78077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665974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6230335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221530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762864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776067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493599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043095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84409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