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77248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885203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55183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4595878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924772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0275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30222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57145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960549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16790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267376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06135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189919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73083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70803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537761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65079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54105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67218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06726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004182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807111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726964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50065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965147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598087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