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7983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46803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574868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12454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20602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21123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95314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113006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521942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699750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9140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3531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525309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45057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78603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59291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4030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44607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0292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9738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92512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28151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11682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90195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75767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13291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