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9398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71364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257897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661400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776258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960861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858059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5349273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9239476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7351313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763984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9466290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55443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654780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08738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846771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079465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855000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648489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4958968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751710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281793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0294458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744745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679607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699507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