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3907046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52413964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2253709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3629011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782662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0508867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83443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3945054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2772189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3972313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2111256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99380516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79917169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647892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10264347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0061279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7012629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7353839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58223897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8556211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8313500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4826075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92424103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28955912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6306511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409703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