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8817978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2343048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9414855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9302641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9031562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3738317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8836102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2014538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1064787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1637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6890761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7771960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051147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0923967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9269011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647015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828080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957527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6526218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905344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549431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489824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161576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089553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2980501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09739496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