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772934171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38334011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057449129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39947212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349500925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123550918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017177515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407299339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169283496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545809080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518091303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962990313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938349337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141166838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86169059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232653692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960651423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867605286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775300989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416941544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928562317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827969231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912861172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2132510257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654798943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435459872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835999737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426907665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847689647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140884947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202151957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4155960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2022544653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274971011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517822043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359428019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289744987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37415509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647532043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94742542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412999173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773691195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231991901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348424495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182088237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592350138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790250775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2062992951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496880734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2096530265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372273873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65022472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2105309446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085747921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168277821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648997714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666159671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