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4483917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6449292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4902951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8622669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12299089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9091880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348169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9637468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8974276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155869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467916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3050509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3361137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3065803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4059965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3208851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8016797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7527164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2580632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6255698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8058326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1347585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2286286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5716274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1978236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0487500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