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675253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432541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9746631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900987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629902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879742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162842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75365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9755427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016408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6746541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131882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4592196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0895039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10002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4482998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194380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281588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171246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600516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865590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257750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765087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9037874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5349533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454848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