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974379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4808529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1481645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792927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947610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8915962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4933204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2902336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7341419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2623288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6173534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647006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231817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8373029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4095374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5991363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831562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1197038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6435469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970823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468974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2174582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034318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6701413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9480126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284536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939227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910972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2123028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1402051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5282765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5999831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261860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1121001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7661563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9088566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8299276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9042737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7590467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3168490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7938236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9381031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5510554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9379661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