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177702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553265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723193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2151218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2528443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1180548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7120029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5784084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890085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6585882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807070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90341277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561390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737973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40896918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87867559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90574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885026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6002586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1585986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9513815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5623694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9393938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2194709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5723695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571615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