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935105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9890887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8474677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170367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143878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915351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889347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93793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4835012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166800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4277293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9649305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52516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99291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496889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556701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7170512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1498303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161265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1613549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458214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801111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4042137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187832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318040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7403281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