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09312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24635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572818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885177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8873916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61663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130462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494762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877365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51023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728627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18993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8964312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71439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58591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9483313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37815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371553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81741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49446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696627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08085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03148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947181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752884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422421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820594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462992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98305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4635954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055521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144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962035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94554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5886442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73751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647395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17197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964480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806940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82615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200930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16221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65588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190008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904345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95203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759812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236348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9712923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5127010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43143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53722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758265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374407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804077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