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348105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0640866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24501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46839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7274816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0449975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2301725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6220008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1041672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131672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124923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8750026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9013487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3505126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0700859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494301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369127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1717927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643532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0274862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507458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287090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8838130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5442669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333338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811035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