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24966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131173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6315864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4657359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460149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816038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9284593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505318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316946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3421763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0709048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96751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195450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86058738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97429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2097157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1171196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074384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88001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1553977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992049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6456699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5510853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83967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441880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0312141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