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06759373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11410961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0825086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21338394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1778750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7789583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14229486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89419153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870197781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407507179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96333173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2755111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32938343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82475993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57421833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49651716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60306372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27720466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13774309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82513969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51954312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7250140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35425555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9122363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14326494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4382417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