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121512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0010714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3207002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9256924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5940630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914923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5746624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2470414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4270900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8325767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091384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3572052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593647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843991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7565359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29949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997445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206866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0939521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7968400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3520834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190009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944903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3385268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853864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80552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