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1655273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7692079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8141330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1556927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5831555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6339708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331093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8324031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9659158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6261828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4370045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6243662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8549632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3867130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090045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736715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9302181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2570435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78188711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1972606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2522966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829984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9752886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199450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2169170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659416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