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9967981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6353709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4931056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219264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771899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2845747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8946487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811518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150007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2321562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6645839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6195587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0974910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1419254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1149366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364071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401496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63401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6161963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2080136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555694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596245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2960372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25712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0213014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2544030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