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759675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4373412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7782187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5842683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296444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1616647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96226046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032455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9204038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426900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679886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1558775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6509733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