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4571777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645092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301514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1542779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316893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552528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066289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6344931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394893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0285567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274684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128598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315401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208567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7323406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977956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3413723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7740373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4874738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6703280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387056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3605094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31130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217850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8407123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6243767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2648732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716164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053652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603556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2012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687075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3755935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16374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264137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5611891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629728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668454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4491842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424328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6834322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6103324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61629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3113429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3560909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5994098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0479364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7316312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8757438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3693696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0761523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6670649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4309871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8832869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8289538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5044315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