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532268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212591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88352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523752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216852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79575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190383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88727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3333182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7594284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019413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042912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719971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8293159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124784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483462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16185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579607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367954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208244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787519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9126077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668790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410451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199620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959390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