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84890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6606473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477072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6705009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077305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647752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340529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63490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412176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63860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654041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26177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258398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480020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045698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957766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7294326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259489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7419507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3684529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8471952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52397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360745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88111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10220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68597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