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6599552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0652512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80517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4216602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5745700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7200357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2495786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1701869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2441703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3727349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8871274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7822681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7849304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6784572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7573060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2324505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3045305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332909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122138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9009168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8404546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226270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1669943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583566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7565905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563055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