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627432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3853710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5730041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1924034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612269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3837756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1285836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7402167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261974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902700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335088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8635817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9400873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066481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284956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369790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0622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9042917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4019546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244570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725169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3227745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7049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293734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590503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104915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