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400246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066668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945781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718783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551119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6711280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538007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9746542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3068582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3847116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6305513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6325117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458343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7039059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4253933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299509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4599350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70398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6241205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2221259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3060232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3171111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4537290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109057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7479777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624766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