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67322640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85680226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1914320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20069018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8394831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05714318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42201933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455503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076511267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64801332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1819825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977527206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61158620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690121839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678380751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27883784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54085459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04768553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795671225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79573897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4036331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889849050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04373475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83279282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22393276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6911488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