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955115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897532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762677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707963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961064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25415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054627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66279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280325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534048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5561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22644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8294813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286043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811089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2853695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747656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120488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10623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415388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467957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39533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383556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46122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859948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90344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