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8171105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9541296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6690512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959107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1469381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9178499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9759538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2846758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0471434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130894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87042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0187408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031740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3516925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188282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6918613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873261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5639338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6987295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367098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9177543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9002297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6252384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3547145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6880084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430657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