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245785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283121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426751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991749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67531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133106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422776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717626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652030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662931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613463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514902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604476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323594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9954741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6087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628132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93748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911447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539330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874694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505875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171862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135347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186764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444263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26226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3726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314748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015256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796840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4021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46657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9525791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693751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967383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1437709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953377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94955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146567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625957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002790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67184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888320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810482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781850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168453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928423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5518700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519688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678994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1226674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260630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105053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202439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84046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0213557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