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398704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491235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51043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1134990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88784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679072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250195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973980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477177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36165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789895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213974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495337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592775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991519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044715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554279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65328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982270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868627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83273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2647983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473456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7791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215375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164352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