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5292777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837828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4697148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823873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1069543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6929904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1084232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4896129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881734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4685554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5747884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4150001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0311689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0455951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5693088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9117621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4236354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9689028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5293097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9498763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7062481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9297705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4006220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0000932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7685395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539217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