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8828987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5562767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7315329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2531357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8200825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1768206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1905713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9271736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9903685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343678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7797665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8049666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4856096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1562724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563903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8143995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6511444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3494898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311424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2077097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139354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2776602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14405364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45587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1617674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669406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