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08386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46158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2335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79756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99316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54483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4358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28212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6155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21981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70505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37037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48821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49055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3212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2955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4301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34162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91311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12111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90611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90340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84249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42512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2505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78794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26781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8497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93640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91097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47946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4411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1973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77048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0746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93208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51195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92377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34747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76350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8326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9552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21890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94943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