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50924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7360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73836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89602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12401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81272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31813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66291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50741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22163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02566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31060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02157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64084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31250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79238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14391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96680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42226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85197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33491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46785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46277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75764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12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09914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1609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92126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73513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76983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01918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14465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57229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93938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66414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84126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44371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99628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68492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9473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53964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54850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99340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93791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89106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940663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609194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22608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03152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873843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6712808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30348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71619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04046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40504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61804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