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11213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46453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98696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0967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97993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1319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37782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6946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27410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1083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98737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18277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18833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18345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62590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02708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17942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96814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41348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66120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38819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80172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11839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74256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96754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66789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28522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07702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49029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7271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03015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08843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59087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00941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3182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19672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96645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63022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21013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83280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45549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43880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81240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3191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93659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15073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72617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03462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73142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736110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40230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02630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93777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47746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26261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92318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