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423755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2667354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1526309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2847366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555736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7239247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9530602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4178957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158349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470966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54632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7472509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8788822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