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084546979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885031871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754230571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935985460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657982789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476389737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023206312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057982048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347803882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311070114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404567657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411394119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096765729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400598524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479142302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641541478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510813352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718143895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443257799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777520621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90211148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579602945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539549377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835859101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149127785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453346590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621133786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662885420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22867723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808180675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693732220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303609282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963279674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836371223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9077717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739736860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776439055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038300721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792754770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595070070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536755952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610784928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307205777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137621702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004614808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963589184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476437708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35680370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2013163452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267904967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841996834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554639778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167645666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016621267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987017026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777888764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