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658637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7575873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8305453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9029936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4017422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6686118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8204900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3603691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774395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28640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0965324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4909301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5961445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0324885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2781235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7757803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769557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5900281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6991962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4575944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6510888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2610806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0085899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1364919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103255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5113957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3460976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1850012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6448478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1983926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4734737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3808084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2044583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7841504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313744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8481936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9988248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5239320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8434598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3670911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1438266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7946613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2196884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6578321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2319287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4731979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3891597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1749521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8657879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7358693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9622238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2752747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9484978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6686385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4408470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8929043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