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932012506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341609476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728646181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577602030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290048770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328169789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308584995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634471293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697018264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209127136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572557467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557643514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769963666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2033822504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789985796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378097230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644884901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981604787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223045924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065383289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756318662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585169268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391436547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824795402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87502077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381142202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