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1225177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7510950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745799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05326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9694282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9713649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9078139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2955196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3655822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666987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1075695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2210197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54586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631102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4237196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6120296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0218798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719650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43571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4234809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0079493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7604694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386447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775251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5750318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302644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