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5613251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939982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9008409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6877677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2087821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8461490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3167785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2685531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6337772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9343001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3679363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9156484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89913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4210424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685650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409745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6988389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340223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7765747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4276991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8008399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9562767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8736723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4051810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7187934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934803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