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431012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3948795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374817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5689537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9015850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1724117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8580860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4880442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3198096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306928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02972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2227740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7967200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4652360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581007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3452652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74410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090718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2247841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000879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5698471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838366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0457896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7476554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180011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695103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