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003710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428393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669729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8483946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5708971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994173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290667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309670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2367911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40350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014817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890995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905668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135425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790673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0041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6406639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229162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349003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9786140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877144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585179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216903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2772471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2796089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945600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