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5568260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9851487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9051774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9080219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728897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736924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1863926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561745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8500375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3250630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927765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1400109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9146478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969977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7036338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983427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06694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0874018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644267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6719277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4707024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6371624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4808676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6465421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6759730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549580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