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391290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586481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1213056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7495586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66389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2936427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502844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8141930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35822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374730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18098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006322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658559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