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9273428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6978737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5590176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3366850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8389502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6624859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8674754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9500773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2457417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5270594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6775067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6234767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9459056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7425499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1941075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4243319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8379534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5374425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2535814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8720019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9714397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334379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4835524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6948812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1205029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1961886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1673235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5131134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4824932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5617894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3575078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6189154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9818328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0404090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6756547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9671573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3259283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8265953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9482725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763191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4905626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3119011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325720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2663670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