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5331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922245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01295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693799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280394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315881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40104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353616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573408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051349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551387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993768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36738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1136500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6825360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3859313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981335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3967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226584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631354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483403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273850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380752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9083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4357604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433470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