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2243684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812800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315347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3119111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279962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1533945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4473246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600063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0153394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585975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6510357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930711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6131067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9914168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1565935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7965635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037271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3286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04807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6098911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75978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0721064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7752780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642668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9504045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251659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694456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9246876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482496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699005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606487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2521144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1926065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125140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924936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7409223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4725547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3164613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22147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243116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287301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869375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9137192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511274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3520559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788082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7288568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452444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1475236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619115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09685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9510989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75103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0998100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49133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1097722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97796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