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363712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56339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15406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73863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86525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4027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500113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45064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17536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195364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43193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23493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28036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74819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57241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13442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16108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18370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012196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627729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020161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63236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07320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93866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46145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7045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