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40567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98394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15289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841833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69010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17545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546956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172082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630214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39552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89380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34216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10534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53421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91895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75730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897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84976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32023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58821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75665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90265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38865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93132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70508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14870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