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807402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219680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14511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61566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05754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981449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657421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21319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927325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362015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513672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75336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43095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77444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88464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04258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805923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39127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87283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114181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98540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92244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7422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78056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649717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00450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