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685661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840696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921333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687731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753524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57823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748224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24142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341845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388966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78103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006328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82509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530144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300736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762559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06181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684281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599008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90293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966910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588962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350107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13398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946317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019455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